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050779796"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298053232"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574779804"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957604291"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15232295"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46491183"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