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237571224"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989775185"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486231103"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747023502"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064823981"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497143032"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