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002539990"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1618305676"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1060504947"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905684625"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1375964196"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943403323"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