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888907202"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1027096034"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1185838256"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760584745"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1296425098"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807922723"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